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TTACA Vie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 What deception is Vincent (main character) trying to hard to mai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Describe four ways that Vincent maintains his genetic identit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What does the term “Valid” mean in Vincent’s society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Where are the space missions taking supplies and people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When Vincent was born, what did the nurse immediately do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How are humans “expected” to repro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What motivates people to use genetic scre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What is the fundamental difference between Vincent and his brother An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What in Vincent’s career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at physical ailment (99% probability) prevents Vincent from ever “legally” </w:t>
      </w:r>
    </w:p>
    <w:p>
      <w:pPr>
        <w:pStyle w:val="Normal"/>
        <w:rPr/>
      </w:pPr>
      <w:r>
        <w:rPr/>
        <w:t xml:space="preserve">       </w:t>
      </w:r>
      <w:r>
        <w:rPr/>
        <w:t xml:space="preserve">attaining his drea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does Vincent mean when he says, “my real resume was in my cells?”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GATTACA society is divided.  What determines your social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What is Jerome’s (middle name in Eugene) problem, even though he is one of the </w:t>
      </w:r>
    </w:p>
    <w:p>
      <w:pPr>
        <w:pStyle w:val="Normal"/>
        <w:rPr/>
      </w:pPr>
      <w:r>
        <w:rPr/>
        <w:t xml:space="preserve">        </w:t>
      </w:r>
      <w:r>
        <w:rPr/>
        <w:t>genetic el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y does Vincent need Je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does Vincent have to do to his le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y is Jerome’s urine sometime rejected by the mach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Describe Vincent’s “interview” at the spa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Why does Vincent have to scrub his body so carefu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y is Vincent, as a masquerading valid, called a “borrowed ladder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are the women doing with saliva and hair s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does Irene read on the print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at DNA source incriminates Vin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o does the crime investigator turn out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How is Vincent finally exposed at the GATTACA spac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y does the doctor let him through anyway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HALLENGE:  CONNECTIONS-SCIENCE FICTION TO FAC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  There are many hidden meaning in the words used in this film.</w:t>
      </w:r>
    </w:p>
    <w:p>
      <w:pPr>
        <w:pStyle w:val="Normal"/>
        <w:rPr/>
      </w:pPr>
      <w:r>
        <w:rPr/>
        <w:t xml:space="preserve">      </w:t>
      </w:r>
      <w:r>
        <w:rPr/>
        <w:t>What the word GATTACA mea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How about the name Eugene? (Hint: what other biology words start with “eu?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fter watching this film, how do you think genetic screening today might affect a </w:t>
      </w:r>
    </w:p>
    <w:p>
      <w:pPr>
        <w:pStyle w:val="Normal"/>
        <w:rPr/>
      </w:pPr>
      <w:r>
        <w:rPr/>
        <w:t xml:space="preserve">     </w:t>
      </w:r>
      <w:r>
        <w:rPr/>
        <w:t xml:space="preserve">person’s ability to get a job, or get health insurance? 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tests already exist that make it almost impossible for a person to hide their true </w:t>
      </w:r>
    </w:p>
    <w:p>
      <w:pPr>
        <w:pStyle w:val="Normal"/>
        <w:rPr/>
      </w:pPr>
      <w:r>
        <w:rPr/>
        <w:t xml:space="preserve">     </w:t>
      </w:r>
      <w:r>
        <w:rPr/>
        <w:t>identity or health condition? Give examp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51:00Z</dcterms:created>
  <dc:creator>Christine M. Anderson</dc:creator>
  <dc:description/>
  <dc:language>en-US</dc:language>
  <cp:lastModifiedBy>Engel, Laura</cp:lastModifiedBy>
  <dcterms:modified xsi:type="dcterms:W3CDTF">2014-01-21T16:53:00Z</dcterms:modified>
  <cp:revision>3</cp:revision>
  <dc:subject/>
  <dc:title>GATTACA Viewing Questions – Answer Key</dc:title>
</cp:coreProperties>
</file>